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171pt;width:620.95pt;height:50.95pt;mso-wrap-style:none;v-text-anchor:middle" type="_x0000_t136">
            <v:path textpathok="t"/>
            <v:textpath on="t" fitshape="t" string="CONTO DEL BILANCIO 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  <w:r>
        <w:rPr>
          <w:color w:val="000000"/>
        </w:rPr>
        <w:t>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229870</wp:posOffset>
                </wp:positionV>
                <wp:extent cx="8959850" cy="61595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69696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"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w w:val="150"/>
                                <w:sz w:val="28"/>
                              </w:rPr>
                              <w:t>COMUNE DI VOLPIAN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"/>
                                <w:w w:val="15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w w:val="150"/>
                              </w:rPr>
                              <w:t>Provincia di TOR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11.5pt;height:54.5pt;mso-wrap-distance-left:9.05pt;mso-wrap-distance-right:9.05pt;mso-wrap-distance-top:0pt;mso-wrap-distance-bottom:0pt;margin-top:-18.1pt;mso-position-vertical-relative:text;margin-left:-0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"/>
                          <w:w w:val="150"/>
                          <w:sz w:val="28"/>
                        </w:rPr>
                      </w:pPr>
                      <w:r>
                        <w:rPr>
                          <w:rFonts w:cs="Arial" w:ascii="Arial Narrow" w:hAnsi="Arial Narrow"/>
                          <w:w w:val="150"/>
                          <w:sz w:val="28"/>
                        </w:rPr>
                        <w:t>COMUNE DI VOLPIANO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"/>
                          <w:w w:val="150"/>
                        </w:rPr>
                      </w:pPr>
                      <w:r>
                        <w:rPr>
                          <w:rFonts w:cs="Arial" w:ascii="Arial Narrow" w:hAnsi="Arial Narrow"/>
                          <w:w w:val="150"/>
                        </w:rPr>
                        <w:t>Provincia di TO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368425</wp:posOffset>
                </wp:positionV>
                <wp:extent cx="8959850" cy="45021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457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  <w:sz w:val="96"/>
                              </w:rPr>
                            </w:pPr>
                            <w:r>
                              <w:rPr>
                                <w:outline/>
                                <w:shadow/>
                                <w:sz w:val="9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outline w:val="false"/>
                                <w:shadow w:val="false"/>
                                <w:emboss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 w:val="false"/>
                                <w:shadow w:val="false"/>
                                <w:emboss/>
                                <w:color w:val="FFFFFF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outline/>
                                <w:shadow/>
                                <w:embos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/>
                                <w:shadow/>
                                <w:embos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hadow/>
                                <w:sz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hadow/>
                                <w:sz w:val="96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hadow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hadow/>
                                <w:sz w:val="9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eastAsia="Arial Narrow" w:cs="Arial Narrow"/>
                                <w:shadow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hadow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711.5pt;height:360.5pt;mso-wrap-distance-left:9.05pt;mso-wrap-distance-right:9.05pt;mso-wrap-distance-top:0pt;mso-wrap-distance-bottom:0pt;margin-top:107.75pt;mso-position-vertical-relative:text;margin-left:-0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  <w:sz w:val="96"/>
                        </w:rPr>
                      </w:pPr>
                      <w:r>
                        <w:rPr>
                          <w:outline/>
                          <w:shadow/>
                          <w:sz w:val="9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outline w:val="false"/>
                          <w:shadow w:val="false"/>
                          <w:emboss/>
                          <w:color w:val="FFFFFF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outline w:val="false"/>
                          <w:shadow w:val="false"/>
                          <w:emboss/>
                          <w:color w:val="FFFFFF"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outline/>
                          <w:shadow/>
                          <w:embos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outline/>
                          <w:shadow/>
                          <w:embos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  <w:pict>
                          <v:shape id="shape_0" fillcolor="white" stroked="t" o:allowincell="f" style="position:absolute;margin-left:0pt;margin-top:-28.4pt;width:368.95pt;height:28.3pt;mso-wrap-style:none;v-text-anchor:middle;mso-position-vertical:top" type="_x0000_t136">
                            <v:path textpathok="t"/>
                            <v:textpath on="t" fitshape="t" string="PER  L’ESERCIZIO 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hadow/>
                          <w:sz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hadow/>
                          <w:sz w:val="96"/>
                        </w:rPr>
                        <w:t>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hadow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hadow/>
                          <w:sz w:val="96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eastAsia="Arial Narrow" w:cs="Arial Narrow"/>
                          <w:shadow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hadow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8.4pt;width:368.95pt;height:28.3pt;mso-wrap-style:none;v-text-anchor:middle;mso-position-vertical:top" type="_x0000_t136">
            <v:path textpathok="t"/>
            <v:textpath on="t" fitshape="t" string="PER  L’ESERCIZIO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outline/>
      <w:shadow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6:09:00Z</dcterms:created>
  <dc:creator>Utente</dc:creator>
  <dc:description/>
  <cp:keywords/>
  <dc:language>en-US</dc:language>
  <cp:lastModifiedBy>Patrizia Notario</cp:lastModifiedBy>
  <cp:lastPrinted>2009-03-19T15:05:00Z</cp:lastPrinted>
  <dcterms:modified xsi:type="dcterms:W3CDTF">2013-03-08T10:46:00Z</dcterms:modified>
  <cp:revision>23</cp:revision>
  <dc:subject/>
  <dc:title>COM</dc:title>
</cp:coreProperties>
</file>